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515966"/>
                <w:sz w:val="20"/>
                <w:szCs w:val="20"/>
              </w:rPr>
            </w:pPr>
            <w:r>
              <w:rPr>
                <w:rFonts w:cs="Verdana" w:ascii="Verdana" w:hAnsi="Verdana"/>
                <w:b/>
                <w:bCs/>
                <w:color w:val="515966"/>
                <w:sz w:val="20"/>
                <w:szCs w:val="20"/>
              </w:rPr>
              <w:t>Όπως είναι γνωστό το δάσος έχει τεράστια σημασία για τη ζωή των ανθρώπων. Τα φύλλα των δένδρων του δάσους λειτουργούν σαν τεράστια φίλτρα που καθαρίζουν τον αέρα από τα καυσαέρια, τις σκόνες και το διοξείδιο του άνθρακα και δίνουν το οξυγόνο που είναι τόσο χρήσιμο για τη ζωή.</w:t>
            </w:r>
          </w:p>
          <w:p>
            <w:pPr>
              <w:pStyle w:val="Normal"/>
              <w:jc w:val="both"/>
              <w:rPr>
                <w:rFonts w:ascii="Verdana" w:hAnsi="Verdana" w:cs="Verdana"/>
                <w:b/>
                <w:b/>
                <w:bCs/>
                <w:color w:val="515966"/>
                <w:sz w:val="20"/>
                <w:szCs w:val="20"/>
              </w:rPr>
            </w:pPr>
            <w:r>
              <w:rPr>
                <w:rFonts w:cs="Verdana" w:ascii="Verdana" w:hAnsi="Verdana"/>
                <w:b/>
                <w:bCs/>
                <w:color w:val="515966"/>
                <w:sz w:val="20"/>
                <w:szCs w:val="20"/>
              </w:rPr>
            </w:r>
          </w:p>
          <w:p>
            <w:pPr>
              <w:pStyle w:val="Normal"/>
              <w:jc w:val="both"/>
              <w:rPr>
                <w:rFonts w:ascii="Verdana" w:hAnsi="Verdana" w:cs="Verdana"/>
                <w:b/>
                <w:b/>
                <w:bCs/>
                <w:color w:val="515966"/>
                <w:sz w:val="20"/>
                <w:szCs w:val="20"/>
              </w:rPr>
            </w:pPr>
            <w:r>
              <w:rPr>
                <w:rFonts w:cs="Verdana" w:ascii="Verdana" w:hAnsi="Verdana"/>
                <w:b/>
                <w:bCs/>
                <w:color w:val="515966"/>
                <w:sz w:val="20"/>
                <w:szCs w:val="20"/>
              </w:rPr>
              <w:t xml:space="preserve">Με τις ρίζες τους τα δέντρα συγκρατούν το έδαφος και δεν αφήνουν στα ορμητικά νερά της βροχής να το ξεπλύνουν και να το παρασύρουν ως τη θάλασσα. Κάτι τέτοιο εκτός από την καταστροφή που θα δημιουργούσε στο έδαφος, θα απειλούσε και τα χωριά και τα σπίτια των ανθρώπων που θα κινδύνευαν από πλημμύρες. </w:t>
            </w:r>
          </w:p>
          <w:p>
            <w:pPr>
              <w:pStyle w:val="Normal"/>
              <w:jc w:val="both"/>
              <w:rPr>
                <w:rFonts w:ascii="Verdana" w:hAnsi="Verdana" w:cs="Verdana"/>
                <w:b/>
                <w:b/>
                <w:bCs/>
                <w:color w:val="515966"/>
                <w:sz w:val="20"/>
                <w:szCs w:val="20"/>
              </w:rPr>
            </w:pPr>
            <w:r>
              <w:rPr>
                <w:rFonts w:cs="Verdana" w:ascii="Verdana" w:hAnsi="Verdana"/>
                <w:b/>
                <w:bCs/>
                <w:color w:val="515966"/>
                <w:sz w:val="20"/>
                <w:szCs w:val="20"/>
              </w:rPr>
            </w:r>
          </w:p>
          <w:p>
            <w:pPr>
              <w:pStyle w:val="Normal"/>
              <w:jc w:val="both"/>
              <w:rPr>
                <w:rFonts w:ascii="Verdana" w:hAnsi="Verdana" w:cs="Verdana"/>
                <w:b/>
                <w:b/>
                <w:bCs/>
                <w:color w:val="515966"/>
                <w:sz w:val="20"/>
                <w:szCs w:val="20"/>
              </w:rPr>
            </w:pPr>
            <w:r>
              <w:rPr>
                <w:rFonts w:cs="Verdana" w:ascii="Verdana" w:hAnsi="Verdana"/>
                <w:b/>
                <w:bCs/>
                <w:color w:val="515966"/>
                <w:sz w:val="20"/>
                <w:szCs w:val="20"/>
              </w:rPr>
              <w:t>Όπως είδαμε όταν επισκεφτήκαμε το δάσος, το έδαφος δεν είναι παντού μαλακό κι εύφορο. Αντίθετα σε πολλά σημεία είναι πετρώδες με κύρια τα ασβεστολιθικά πετρώματα, και μέσα από τις σχισμές τους ξεφυτρώνουν πεύκα που χάσκουν πάνω από το γκρεμό κι ανεβαίνουν ψηλά μέχρι εκεί που ο ήλιος μας θάμπωνε τα μάτια κοιτάζοντας τις κορυφές τους. Αυτά τα πεύκα συγκρατούν τα πετρώματα κι έτσι αποφεύγουμε τις κατολισθήσεις που θα δημιουργούσαν μεγάλες καταστροφές.</w:t>
            </w:r>
          </w:p>
          <w:p>
            <w:pPr>
              <w:pStyle w:val="Normal"/>
              <w:spacing w:before="0" w:after="0"/>
              <w:jc w:val="both"/>
              <w:rPr>
                <w:rFonts w:ascii="Verdana" w:hAnsi="Verdana" w:cs="Verdana"/>
                <w:b/>
                <w:b/>
                <w:bCs/>
                <w:color w:val="515966"/>
                <w:sz w:val="20"/>
                <w:szCs w:val="20"/>
              </w:rPr>
            </w:pPr>
            <w:r>
              <w:rPr>
                <w:rFonts w:cs="Verdana" w:ascii="Verdana" w:hAnsi="Verdana"/>
                <w:b/>
                <w:bCs/>
                <w:color w:val="515966"/>
                <w:sz w:val="20"/>
                <w:szCs w:val="20"/>
              </w:rPr>
              <w:t xml:space="preserve">Κάτω από τα πεύκα υπάρχουν μικροί θάμνοι και πολλές φτέρες οι οποίες δεν έχουν και μεγάλη ανάγκη από φως. Σε πολλά μέρη, κυρίως πετρώδη, υπάρχουν εκτάσεις που καλύπτονται από τη λεγόμενη «μακί» βλάστηση που αποτελείται από αειθαλείς θάμνους με σκληρά φύλλα, πουρνάρια, σχίνοι, ρείκια κ.λ.π.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Verdana" w:ascii="Verdana" w:hAnsi="Verdana"/>
                <w:b/>
                <w:bCs/>
                <w:color w:val="515966"/>
                <w:sz w:val="20"/>
                <w:szCs w:val="20"/>
              </w:rPr>
              <w:t xml:space="preserve">Στα μέρη που το έδαφος είναι εύφορο και μαλακό, φυτρώνουν και λουλούδια, μικρές μαργαρίτες, χαμομήλι, τσάι του βουνού, καμπανούλες, ρίγανη, κ.λ.π. που δίνουν μια ξεχωριστή ευωδιά στο δάσος. Σ' αυτά τα λουλούδια αλλά και στα πεύκα βουίζουν χιλιάδες μέλισσες που μαζεύουν όλη τη μέρα το νέκταρ για να κάνουν το περίφημο μέλι της Θάσου. </w:t>
            </w:r>
          </w:p>
          <w:p>
            <w:pPr>
              <w:pStyle w:val="Normal"/>
              <w:jc w:val="both"/>
              <w:rPr>
                <w:rFonts w:ascii="Verdana" w:hAnsi="Verdana" w:cs="Verdana"/>
                <w:b/>
                <w:b/>
                <w:bCs/>
                <w:color w:val="515966"/>
                <w:sz w:val="20"/>
                <w:szCs w:val="20"/>
                <w:lang w:val="en-US"/>
              </w:rPr>
            </w:pPr>
            <w:r>
              <w:rPr>
                <w:rFonts w:cs="Verdana" w:ascii="Verdana" w:hAnsi="Verdana"/>
                <w:b/>
                <w:bCs/>
                <w:color w:val="515966"/>
                <w:sz w:val="20"/>
                <w:szCs w:val="20"/>
              </w:rPr>
              <w:t>Βλέπουμε ότι το δάσος έχει μεγάλη σημασία για μας τους ανθρώπους. Και τι δε μας δίνει. Αν σ' όλα αυτά προσθέσουμε και το νερό των πηγών που χάρη στο δάσος κυλούν ασταμάτητα στο χωριό μας, τότε πρέπει να πούμε ότι αυτό το δάσος είναι η ζωή του χωριού μας. Επιβάλλεται λοιπόν να το προσέχουμε και να το προστατεύουμε από όλους τους κινδύνους που διατρέχει και κυρίως από τις πυρκαγιές.</w:t>
            </w:r>
          </w:p>
          <w:p>
            <w:pPr>
              <w:pStyle w:val="Normal"/>
              <w:jc w:val="both"/>
              <w:rPr>
                <w:rFonts w:ascii="Verdana" w:hAnsi="Verdana" w:cs="Verdana"/>
                <w:b/>
                <w:b/>
                <w:bCs/>
                <w:color w:val="515966"/>
                <w:sz w:val="20"/>
                <w:szCs w:val="20"/>
                <w:lang w:val="en-US"/>
              </w:rPr>
            </w:pPr>
            <w:r>
              <w:rPr>
                <w:rFonts w:cs="Verdana" w:ascii="Verdana" w:hAnsi="Verdana"/>
                <w:b/>
                <w:bCs/>
                <w:color w:val="515966"/>
                <w:sz w:val="20"/>
                <w:szCs w:val="20"/>
                <w:lang w:val="en-US"/>
              </w:rPr>
            </w:r>
          </w:p>
          <w:p>
            <w:pPr>
              <w:pStyle w:val="Normal"/>
              <w:jc w:val="both"/>
              <w:rPr>
                <w:rFonts w:ascii="Verdana" w:hAnsi="Verdana" w:cs="Verdana"/>
                <w:b/>
                <w:b/>
                <w:bCs/>
                <w:color w:val="515966"/>
                <w:sz w:val="20"/>
                <w:szCs w:val="20"/>
              </w:rPr>
            </w:pPr>
            <w:r>
              <w:rPr>
                <w:rFonts w:cs="Verdana" w:ascii="Verdana" w:hAnsi="Verdana"/>
                <w:b/>
                <w:bCs/>
                <w:color w:val="515966"/>
                <w:sz w:val="20"/>
                <w:szCs w:val="20"/>
              </w:rPr>
              <w:t>Αλλά και τα ζώα του δάσους πρέπει κι αυτά να τα προστατεύουμε. Αποτελούν ένα κομμάτι αυτής της κοινωνίας που ζει στο δάσος. Είναι κι αυτά ένα μέρος του οικοσυστήματος του δάσους. Το καθένα από αυτά είναι απαραίτητο για τα άλλα, είναι ένας κρίκος της τροφικής αλυσίδας που αν διαταραχθεί δημιουργεί προβλήματα και στα άλλα είδη. Αν ένας κρίκος της αλυσίδας σπάσει τότε έσπασε όλη η αλυσίδα</w:t>
            </w:r>
          </w:p>
          <w:p>
            <w:pPr>
              <w:pStyle w:val="Normal"/>
              <w:jc w:val="both"/>
              <w:rPr>
                <w:rFonts w:ascii="Verdana" w:hAnsi="Verdana" w:cs="Verdana"/>
                <w:b/>
                <w:b/>
                <w:bCs/>
                <w:color w:val="515966"/>
                <w:sz w:val="20"/>
                <w:szCs w:val="20"/>
              </w:rPr>
            </w:pPr>
            <w:r>
              <w:rPr>
                <w:rFonts w:cs="Verdana" w:ascii="Verdana" w:hAnsi="Verdana"/>
                <w:b/>
                <w:bCs/>
                <w:color w:val="515966"/>
                <w:sz w:val="20"/>
                <w:szCs w:val="20"/>
              </w:rPr>
            </w:r>
          </w:p>
        </w:tc>
      </w:tr>
    </w:tbl>
    <w:p>
      <w:pPr>
        <w:pStyle w:val="Normal"/>
        <w:jc w:val="both"/>
        <w:rPr>
          <w:rFonts w:ascii="Verdana" w:hAnsi="Verdana" w:cs="Verdana"/>
          <w:b/>
          <w:b/>
          <w:bCs/>
          <w:color w:val="515966"/>
          <w:sz w:val="20"/>
          <w:szCs w:val="20"/>
        </w:rPr>
      </w:pPr>
      <w:r>
        <w:rPr>
          <w:rFonts w:cs="Verdana" w:ascii="Verdana" w:hAnsi="Verdana"/>
          <w:b/>
          <w:bCs/>
          <w:color w:val="515966"/>
          <w:sz w:val="20"/>
          <w:szCs w:val="20"/>
        </w:rPr>
      </w:r>
    </w:p>
    <w:p>
      <w:pPr>
        <w:pStyle w:val="Normal"/>
        <w:rPr>
          <w:rFonts w:ascii="Verdana" w:hAnsi="Verdana" w:cs="Verdana"/>
          <w:b/>
          <w:b/>
          <w:bCs/>
          <w:color w:val="515966"/>
          <w:sz w:val="20"/>
          <w:szCs w:val="20"/>
        </w:rPr>
      </w:pPr>
      <w:r>
        <w:rPr>
          <w:rFonts w:cs="Verdana" w:ascii="Verdana" w:hAnsi="Verdana"/>
          <w:b/>
          <w:bCs/>
          <w:color w:val="515966"/>
          <w:sz w:val="20"/>
          <w:szCs w:val="20"/>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Web"/>
              <w:spacing w:before="280" w:after="0"/>
              <w:jc w:val="center"/>
              <w:rPr/>
            </w:pPr>
            <w:r>
              <w:rPr>
                <w:b/>
                <w:bCs/>
                <w:color w:val="800000"/>
                <w:sz w:val="36"/>
                <w:szCs w:val="36"/>
              </w:rPr>
              <w:t>Η Ελλάδα του 2020</w:t>
            </w:r>
            <w:r>
              <w:rPr>
                <w:b/>
                <w:bCs/>
                <w:color w:val="800000"/>
              </w:rPr>
              <w:t xml:space="preserve"> </w:t>
            </w:r>
            <w:r>
              <w:rPr>
                <w:b/>
                <w:bCs/>
                <w:color w:val="800000"/>
                <w:sz w:val="27"/>
                <w:szCs w:val="27"/>
              </w:rPr>
              <w:t>(Ένα εφιαλτικό σενάριο)</w:t>
            </w:r>
          </w:p>
        </w:tc>
      </w:tr>
    </w:tbl>
    <w:p>
      <w:pPr>
        <w:pStyle w:val="Style15"/>
        <w:spacing w:before="0" w:after="0"/>
        <w:rPr/>
      </w:pPr>
      <w:r>
        <w:rPr>
          <w:rStyle w:val="StrongEmphasis"/>
          <w:rFonts w:cs="Verdana" w:ascii="Verdana" w:hAnsi="Verdana"/>
          <w:b w:val="false"/>
          <w:bCs w:val="false"/>
          <w:color w:val="000099"/>
          <w:sz w:val="20"/>
          <w:szCs w:val="20"/>
        </w:rPr>
        <w:t xml:space="preserve">Ξυπνάμε ένα χειμωνιάτικο πρωινό τού 2020. Ο ήλιος λάμπει και το θερμόμετρο δείχνει 35° Κελσίου. Η πόλη είναι στεγνή και υπάρχει παντού πολλή σκόνη. Έχει να βρέξει μήνες, από την άνοιξη του προηγούμενου χρόνου. Και τώρα, καθώς περιμένουμε βροχές, η χώρα είναι σε κατάσταση συναγερμού, γιατί βροχή τώρα πια σημαίνει καταστροφικές πλημμύρες.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rPr>
            </w:pPr>
            <w:r>
              <w:rPr/>
              <w:t> </w:t>
            </w:r>
            <w:r>
              <w:rPr>
                <w:rFonts w:cs="Verdana" w:ascii="Verdana" w:hAnsi="Verdana"/>
                <w:b/>
                <w:sz w:val="20"/>
                <w:szCs w:val="20"/>
              </w:rPr>
              <w:t>Την προηγούμενη δεκαετία, όπως κι εκείνη που προηγήθηκε, κάηκαν πάλι στην Ελλάδα δύο εκατομμύρια στρέμματα δάσος. Στη θέση τους, στις περισσότερες περιπτώσεις, χτίστηκαν βιαστικά οικισμοί χωρίς περιβαλλοντολογική μελέτη. Νερό, βέβαια, θα δοθεί στους νέους οικισμούς, πάλι χωρίς ιδιαίτερη μελέτη. Από την υπεράντληση, όμως, των υπόγειων υδάτων υπάρχει ήδη πρόβλημα επάρκειας για όλη τη χώρα. Μόνο οι διαρροές από το κακό δίκτυο έχουν φτάσει επίσημα στο 35% του νερού που χρησιμοποιείται για οικιακή χρήση...  </w:t>
            </w:r>
          </w:p>
          <w:p>
            <w:pPr>
              <w:pStyle w:val="Style15"/>
              <w:spacing w:before="0" w:after="0"/>
              <w:jc w:val="both"/>
              <w:rPr>
                <w:b/>
                <w:b/>
              </w:rPr>
            </w:pPr>
            <w:r>
              <w:rPr>
                <w:rFonts w:cs="Verdana" w:ascii="Verdana" w:hAnsi="Verdana"/>
                <w:b/>
                <w:sz w:val="20"/>
                <w:szCs w:val="20"/>
              </w:rPr>
              <w:t xml:space="preserve">Αυτό το ζοφερό σενάριο που σκιαγραφεί την Ελλάδα σε είκοσι χρόνια δεν είναι φανταστικό. Πολλές μελέτες, σε παγκόσμιο αλλά και τοπικό επίπεδο, το επιβεβαιώνουν. Όπως σημειώνεται σε αναλυτική μελέτη του Εθνικού Αστεροσκοπείου Αθηνών, που δόθηκε στη δημοσιότητα το Νοέμβριο του 2000, το κλίμα στη Μεσόγειο αλλάζει συνεχώς προς το χειρότερο και αν δεν πάρουμε σοβαρά μέτρα για να αντιστρέψουμε την κατάσταση, είναι κάτι παραπάνω από σίγουρο ότι θα ζήσουμε και στην Ελλάδα ένα τέτοιο πρωινό σε είκοσι χρόνια: θα ξυπνήσουμε σ' ένα μεταλλαγμένο χειμώνα, η μόλυνση θα μας κυκλώνει από ξηρά, θάλασσα και αέρα, οι μεταλλαγμένες τροφές θα μας επιβαρύνουν με τοξίνες, τα δάση θα έχουν συρρικνωθεί, οι βροχές θα μας πνίγουν, τα περισσότερα ζώα θα έχουν εξαφανιστεί, τα ψάρια τής Μεσογείου θα ζουν στις θάλασσες του Βορρά και τα καλοκαίρια δε θα βγαίνει κανείς στον ήλιο από το φόβο των μελανωμάτων. Όσο για </w:t>
            </w:r>
          </w:p>
          <w:p>
            <w:pPr>
              <w:pStyle w:val="Style15"/>
              <w:spacing w:before="0" w:after="0"/>
              <w:rPr>
                <w:rFonts w:ascii="Verdana" w:hAnsi="Verdana" w:cs="Verdana"/>
                <w:b/>
                <w:b/>
                <w:sz w:val="20"/>
                <w:szCs w:val="20"/>
              </w:rPr>
            </w:pPr>
            <w:r>
              <w:rPr>
                <w:rFonts w:cs="Verdana" w:ascii="Verdana" w:hAnsi="Verdana"/>
                <w:b/>
                <w:sz w:val="20"/>
                <w:szCs w:val="20"/>
              </w:rPr>
              <w:t>τους καύσωνες που έχουμε ως τώρα</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b/>
                <w:b/>
                <w:sz w:val="20"/>
                <w:szCs w:val="20"/>
              </w:rPr>
            </w:pPr>
            <w:r>
              <w:rPr>
                <w:rFonts w:cs="Verdana" w:ascii="Verdana" w:hAnsi="Verdana"/>
                <w:b/>
                <w:sz w:val="20"/>
                <w:szCs w:val="20"/>
              </w:rPr>
              <w:t>γνωρίσει, θα μοιάζουν με ζεστά ανοιξιάτικα βράδια, αν συγκριθούν μ' εκείνους του άμεσου μέλλοντος...</w:t>
            </w:r>
          </w:p>
          <w:p>
            <w:pPr>
              <w:pStyle w:val="Style15"/>
              <w:spacing w:before="0" w:after="0"/>
              <w:jc w:val="both"/>
              <w:rPr>
                <w:b/>
                <w:b/>
              </w:rPr>
            </w:pPr>
            <w:r>
              <w:rPr>
                <w:rFonts w:cs="Verdana" w:ascii="Verdana" w:hAnsi="Verdana"/>
                <w:b/>
                <w:bCs/>
                <w:i/>
                <w:iCs/>
                <w:sz w:val="20"/>
                <w:szCs w:val="20"/>
              </w:rPr>
              <w:t>Τα δάση πεθαίνουν</w:t>
            </w:r>
          </w:p>
          <w:p>
            <w:pPr>
              <w:pStyle w:val="Style15"/>
              <w:spacing w:before="0" w:after="0"/>
              <w:jc w:val="both"/>
              <w:rPr>
                <w:b/>
                <w:b/>
              </w:rPr>
            </w:pPr>
            <w:r>
              <w:rPr>
                <w:rFonts w:cs="Verdana" w:ascii="Verdana" w:hAnsi="Verdana"/>
                <w:b/>
                <w:sz w:val="20"/>
                <w:szCs w:val="20"/>
              </w:rPr>
              <w:t>Οι φωτιές, εξάλλου, έχουν ήδη φτάσει πολύ κοντά στο εξοχικό μας ή ακόμα και στο σπίτι μας, καθώς δεν απομένουν πια πολλές απάτητες και "δύσβατες" περιοχές για να καούν - τη δεκαετία του 1990, μέχρι το 1998 ξέσπασαν στην Ελλάδα 6.969 πυρκαγιές και κάηκαν 1.957.136 στρέμματα δάσους. Όσο για το νερό, προς το παρόν υπάρχει, ύστερα από τη λειψυδρία του 1991-1992, επειδή οι βροχές είναι ακόμα άφθονες. Όμως, ό,τι είναι καλό για την πόλη είναι κακό για την ύπαιθρο. Τα αποψιλωμένα δάση και οι γυμνές περιοχές αποτελούν το ιδανικό τοπίο για τις επόμενες κατολισθήσεις και τις τρομακτικές νεροποντές. </w:t>
            </w:r>
          </w:p>
          <w:p>
            <w:pPr>
              <w:pStyle w:val="Style15"/>
              <w:spacing w:before="0" w:after="0"/>
              <w:rPr>
                <w:rFonts w:ascii="Verdana" w:hAnsi="Verdana" w:cs="Verdana"/>
                <w:b/>
                <w:b/>
                <w:sz w:val="20"/>
                <w:szCs w:val="20"/>
                <w:lang w:val="en-US"/>
              </w:rPr>
            </w:pPr>
            <w:r>
              <w:rPr>
                <w:rFonts w:cs="Verdana" w:ascii="Verdana" w:hAnsi="Verdana"/>
                <w:b/>
                <w:sz w:val="20"/>
                <w:szCs w:val="20"/>
              </w:rPr>
              <w:t>Σύμφωνα με τη μελέτη του Εθνικού Αστεροσκοπείου Αθηνών για το κλίμα, τα επόμενα χρόνια η θερμοκρασία συνεχώς θα ανεβαίνει. Ήδη τα οχτώ πιο θερμά χρόνια που καταγράφηκαν στην ιστορία εμφανίζονται μετά το 1983, με θερμότερο έτος μέχρι στιγμής το 1998. Και καθώς ο ρυθμός θέρμανσης θα αυξάνεται, η στάθμη τής θάλασσας θ' ανεβαίνει και οι βροχές θα μειώνονται. Κι όταν υπάρχουν βροχές, θα συνοδεύονται πλέον από πλημμύρες.</w:t>
            </w:r>
          </w:p>
          <w:p>
            <w:pPr>
              <w:pStyle w:val="Style15"/>
              <w:spacing w:before="0" w:after="0"/>
              <w:rPr/>
            </w:pPr>
            <w:r>
              <w:rPr>
                <w:rFonts w:cs="Verdana" w:ascii="Verdana" w:hAnsi="Verdana"/>
                <w:b/>
                <w:bCs/>
                <w:color w:val="FF0000"/>
                <w:sz w:val="20"/>
                <w:szCs w:val="20"/>
              </w:rPr>
              <w:t xml:space="preserve">Αναγέννηση </w:t>
            </w:r>
            <w:r>
              <w:rPr>
                <w:rFonts w:cs="Verdana" w:ascii="Verdana" w:hAnsi="Verdana"/>
                <w:b/>
                <w:sz w:val="20"/>
                <w:szCs w:val="20"/>
              </w:rPr>
              <w:br/>
              <w:t>Όταν ένα δάσος αποτελείται από δέντρα μεγάλης ηλικίας, αναγεννάται με το θάνατο των μεγάλων σε ηλικία δέντρων και τη φύτρωση νέων δέντρων στη θέση των πρώτων. Η φυσική φωτιά δημιουργεί ανοίγματα στο δάσος, επιταχύνοντας τη διαδικασία αναγέννησης.</w:t>
            </w:r>
          </w:p>
        </w:tc>
      </w:tr>
    </w:tbl>
    <w:p>
      <w:pPr>
        <w:pStyle w:val="Style15"/>
        <w:spacing w:before="0" w:after="0"/>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5">
    <w:name w:val="Απλό κείμενο"/>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8:12:00Z</dcterms:created>
  <dc:creator>user</dc:creator>
  <dc:description/>
  <cp:keywords/>
  <dc:language>en-US</dc:language>
  <cp:lastModifiedBy>Panagiotis Rapanakis</cp:lastModifiedBy>
  <dcterms:modified xsi:type="dcterms:W3CDTF">2008-04-30T18:43:00Z</dcterms:modified>
  <cp:revision>6</cp:revision>
  <dc:subject/>
  <dc:title>Όπως είναι γνωστό το δάσος έχει τεράστια σημασία για τη ζωή των ανθρώπων</dc:title>
</cp:coreProperties>
</file>